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4"/>
          <w:szCs w:val="24"/>
        </w:rPr>
        <w:t>S.C. 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GGETTO: Procedura aperta per l’aggiudicazione della fornitura, suddivisa in lotti, di protesi digestive occorrenti per mesi 24 alla SC Gastroenterologia – Gara n.  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–</w:t>
      </w: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Cig Vari</w:t>
      </w:r>
    </w:p>
    <w:p>
      <w:pPr>
        <w:pStyle w:val="Normal"/>
        <w:widowControl w:val="false"/>
        <w:spacing w:before="60" w:after="60"/>
        <w:ind w:left="1418" w:hanging="141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bookmarkStart w:id="0" w:name="_Ref498597467"/>
      <w:bookmarkStart w:id="1" w:name="_Ref496787083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me del firmatario (firma digitale)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.B</w:t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Ficetti Monica</cp:lastModifiedBy>
  <cp:lastPrinted>2019-07-16T08:49:00Z</cp:lastPrinted>
  <dcterms:modified xsi:type="dcterms:W3CDTF">2021-06-22T11:40:00Z</dcterms:modified>
  <cp:revision>37</cp:revision>
  <dc:subject/>
  <dc:title>DOMANDA DI PARTECIPAZIONE </dc:title>
</cp:coreProperties>
</file>